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                      09.01.2026 nr JV-MAA-1/9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rista Ahman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Krista.Ahman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29116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P8876-K1 „Kanepi - Vidrike 10 kV fiidri rekonstrueerimise 1. etapp. Koigera ja Erastvere küla, Kanepi vald, Põlva maakond.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ndres Mee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onhard Weiss O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.Mee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1.2026  nr 7.1-2/26/29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0" w:hanging="36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 ja Ruumi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183 Antsla-Kanepi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atastritunnus: </w:t>
            </w:r>
            <w:r>
              <w:rPr>
                <w:rFonts w:cs="Roboto" w:ascii="Roboto" w:hAnsi="Roboto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2:005:0388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innistu registriosa number: </w:t>
              <w:tab/>
              <w:t>58421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KV3183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107107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37decc90-acc1-4fbb-b993-56b662e8dbc5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lektrilevi.ee" TargetMode="External"/><Relationship Id="rId6" Type="http://schemas.openxmlformats.org/officeDocument/2006/relationships/hyperlink" Target="https://riigivara.fin.ee/rkvr-frontend/varad/9474" TargetMode="External"/><Relationship Id="rId7" Type="http://schemas.openxmlformats.org/officeDocument/2006/relationships/hyperlink" Target="https://pari.kataster.ee/magic-link/37decc90-acc1-4fbb-b993-56b662e8dbc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12:52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6-01-09T12:52:00Z</dcterms:modified>
  <cp:revision>2</cp:revision>
  <dc:subject/>
  <dc:title/>
</cp:coreProperties>
</file>